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bookmarkStart w:id="0" w:name="Par184"/>
      <w:bookmarkEnd w:id="0"/>
      <w:r>
        <w:rPr/>
        <w:t xml:space="preserve">Приложение №1 </w:t>
      </w:r>
    </w:p>
    <w:p>
      <w:pPr>
        <w:pStyle w:val="Normal"/>
        <w:ind w:left="5664" w:hanging="0"/>
        <w:rPr/>
      </w:pPr>
      <w:r>
        <w:rPr/>
        <w:t xml:space="preserve">к постановлению Исполнительного комитета Азнакаевского муниципального района </w:t>
      </w:r>
    </w:p>
    <w:p>
      <w:pPr>
        <w:pStyle w:val="Normal"/>
        <w:ind w:left="5664" w:hanging="0"/>
        <w:rPr/>
      </w:pPr>
      <w:r>
        <w:rPr/>
        <w:t>от «15» декабря 2023 №319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  <w:bookmarkStart w:id="1" w:name="Par36"/>
      <w:bookmarkStart w:id="2" w:name="Par36"/>
      <w:bookmarkEnd w:id="2"/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>М</w:t>
      </w:r>
      <w:r>
        <w:rPr>
          <w:b/>
          <w:bCs/>
          <w:sz w:val="36"/>
          <w:szCs w:val="36"/>
        </w:rPr>
        <w:t xml:space="preserve">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Развитие муниципальной службы в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знакаевском  муниципальном район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6"/>
          <w:szCs w:val="36"/>
        </w:rPr>
        <w:t>Республики Татарстан на 2023-2027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знакае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7479"/>
      </w:tblGrid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Развитие муниципальной службы в Азнакаевском муниципальном районе Республики Татарстан на 2023-2027 годы» (далее - Программа)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комитет Азнакаевского муниципального района Республики Татарстан 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Азнакаевского муниципального района Республики Татарстан</w:t>
            </w:r>
          </w:p>
        </w:tc>
      </w:tr>
      <w:tr>
        <w:trPr>
          <w:trHeight w:val="2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ышение эффективности исполнения органами местного самоуправления Азнакаевского муниципального района Республики Татарстан (далее - органы местного самоуправления) возложенных на них полномочий.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дрение современных технологий в кадровую работу на муниципальной службе в Азнакаевском муниципальном районе Республики Татарстан (далее - муниципальная служба)</w:t>
            </w:r>
          </w:p>
        </w:tc>
      </w:tr>
      <w:tr>
        <w:trPr>
          <w:trHeight w:val="5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ышение результативности деятельности аппаратов органов местного самоуправления, в том числе через совершенствование их организационной структуры и штатной численности.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дрение эффективных механизмов подбора, комплексной оценки деятельности и продвижения по службе муниципальных служащих Азнакаевского муниципального района (далее – муниципальные служащи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профессиональной и управленческой компетентности муниципальных служащих, а также лиц, включенных в кадровые резерв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троение эффективной системы мотивации, стимулирования на муниципальной службе.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ивлечение и закрепление на муниципальной службе  молодых, перспективных специалистов.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азвитие системы общественного контроля и взаимодействия с институтами гражданского общества, реализация мер по противодействию коррупции на муниципальной службе.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Нормативное и методическое обеспечение муниципальной службы          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-2027 годы</w:t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с разбивк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      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бюджета Азнакаевского муниципального района составляет  1 663,5  тыс. руб.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z w:val="28"/>
                <w:szCs w:val="28"/>
              </w:rPr>
              <w:t>в 2023 году – 337,0 тыс. руб.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z w:val="28"/>
                <w:szCs w:val="28"/>
              </w:rPr>
              <w:t>в 2024 году – 356,2 тыс. руб.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z w:val="28"/>
                <w:szCs w:val="28"/>
              </w:rPr>
              <w:t>в 2025 году – 304,8 тыс. руб.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313,4 тыс. руб.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352,1 тыс. руб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Arial" w:hAnsi="Arial" w:cs="Arial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F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 ежегодной корректировке с учетом формирования бюджетов соответствующих уровней на соответствующий год и на плановый период, а также выделения средств из местного и республиканского бюджетов на софинансирование мероприятий Программы.</w:t>
            </w:r>
          </w:p>
        </w:tc>
      </w:tr>
      <w:tr>
        <w:trPr>
          <w:trHeight w:val="5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  конечны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рограммы позволит к 2027 году: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эффективность деятельности аппаратов органов   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ить численность и муниципальных служащих, соответствующих целям и задачам деятельности органов    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ть систему адаптации и наставничества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отать и внедрить критерии оценки эффективности      профессиональной служебной деятельности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Усовершенствовать методы оценки знаний и умений  муниципальных служащих (кандидатов) при проведении конкурсов на замещение вакантных должностей  муниципальной службы, аттестации, квалификационного экзамена, формировании кадрового резер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 Дополнительное профессиональное образование муниципальных служащих с учетом приоритетных направлений социально-экономического развития Азнакаевского муниципального района Республики Татарст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илить мотивацию муниципальных служащих на  повышение результативности их профессиональной деятельности и удержание высококвалифицированных кадров на муниципальной службе, в том числе усовершенствовать систему оплаты труда и меры    социальной защиты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лечь на муниципальную службу молодых, перспективных специалистов, в том числе путем организации практики студентов в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высить уровень доверия граждан к деятельност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Актуализировать нормативную правовую базу по вопросам муниципальной службы, провести организационную и методическую работу по совершенствованию кадрового обеспечения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 Внедрить современные информационные, кадровые технологии в систему управления муниципальной службой, в том числе создать единую информационную систему кадрового состава муниципальной службы, электронную доску почета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существлять материальное стимулирование муниципальных служащих в зависимости от достижения установленных ключевых показателей эффективности деятельности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09:00Z</dcterms:created>
  <dc:creator>yanina</dc:creator>
  <dc:description/>
  <cp:keywords/>
  <dc:language>en-US</dc:language>
  <cp:lastModifiedBy>azna-fbp7-fo</cp:lastModifiedBy>
  <cp:lastPrinted>2024-11-02T14:11:00Z</cp:lastPrinted>
  <dcterms:modified xsi:type="dcterms:W3CDTF">2024-11-02T11:11:00Z</dcterms:modified>
  <cp:revision>16</cp:revision>
  <dc:subject/>
  <dc:title>КАБИНЕТ МИНИСТРОВ РЕСПУБЛИКИ ТАТАРСТАН</dc:title>
</cp:coreProperties>
</file>